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DRChatrikWeb" w:ascii="DRChatrikWeb" w:hAnsi="DRChatrikWeb"/>
        </w:rPr>
        <w:t>jwt iswK iZwloN lVkf, Aumr 28 sfl, kwd 6 Puwt, kYnyzIan iemIgRFt, izplomf ien ielYktRoinks (ieMzIaf), kYnyzf aqy ieMzIaf ivwc  afpxf kfrobfr kr rhy leI sohxI sunWKLI, bI[aYWs[sI[ nrisMg, AuWcI lMbI lVkI dI loV hY. mflvy nMU pihl. afpxf bfieEzYtf aqy ipkcr eImyl kro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navdhillon11@gmail.com</w:t>
        </w:r>
      </w:hyperlink>
      <w:r>
        <w:rPr>
          <w:rFonts w:cs="DRChatrikWeb" w:ascii="DRChatrikWeb" w:hAnsi="DRChatrikWeb"/>
        </w:rPr>
        <w:t xml:space="preserve"> jF PLon kro: 647-622-007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Chatrik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dhillon1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9:34:00Z</dcterms:created>
  <dc:creator>KANWALJIT</dc:creator>
  <dc:description/>
  <cp:keywords/>
  <dc:language>en-US</dc:language>
  <cp:lastModifiedBy>KANWALJIT</cp:lastModifiedBy>
  <cp:lastPrinted>2017-01-03T14:53:00Z</cp:lastPrinted>
  <dcterms:modified xsi:type="dcterms:W3CDTF">2017-01-03T22:44:00Z</dcterms:modified>
  <cp:revision>2</cp:revision>
  <dc:subject/>
  <dc:title/>
</cp:coreProperties>
</file>